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 219-31/201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október 29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 a 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nak az ez évi gazdálkodásáról tájékoztató elkészítésekor 2013. október 15-ig álltak az adatok rendelkezésre, a bevételeket az 1. sz. táblázat, míg a kiadásokat a 2. sz. tábláz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adások teljesítése jelentősen meghaladja a működésből realizált bevételeket. Mivel a kiadások </w:t>
      </w:r>
      <w:r>
        <w:rPr>
          <w:rFonts w:cs="Arial" w:ascii="Arial" w:hAnsi="Arial"/>
          <w:color w:val="000000"/>
        </w:rPr>
        <w:t xml:space="preserve">431 millió Ft-ra teljesültek és a működésből származó bevétel csak 292 millió Ft volt. Az ez évi első </w:t>
      </w:r>
      <w:r>
        <w:rPr>
          <w:rFonts w:cs="Arial" w:ascii="Arial" w:hAnsi="Arial"/>
        </w:rPr>
        <w:t xml:space="preserve"> beszámoló keretében már részletesen bemutatásra került, hogy miből tudta a reptér a kiadásait fedezni (2012. évi záró pénzkészlet, követelésállomány rendezése és tulajdonosi  támogatá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űködési kiadások fedezetére az Airport Kft ötszö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 Képviselő-testület április 29-i döntése alapján május 9-én utalásra került 27.000 e Ft támogatás, valamint 2013. május 20-án 23-000 e Ft támogatás. A reptér 2013. június 26-án 10.100 e Ft hitel igénybevételét kérte bérleti díj, vagyonkezelői díj és biztosítási számlák rendezéséhez, melyet a július első hetében esedékessé vált ÁFA visszatérítésből és a befolyó bevételeiből visszafizetett. A gazdasági társaság 2013. szeptember 19-én 13.908.154,- Ft hitel igénybevétel lehívását kérte, melyből a 2013. szeptember 26-án készpénzben befizetett 594.000,- Ft-tal és 2013.október 3-án a bankszámlán jóváírásra került 5.873.600,- Ft-tal a hitelszámlára történő befizetéssel a beszámoló leadásakor 7.413.349,- Ft-ra csökkent a hitelállomá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TP EUR számla egyenlege 7.796,37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P HUF számla egyenlege: 208.208,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ksbank számla egyenlege: -7.413.349,- F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 xml:space="preserve">Az előző havi beszámolás keretében bemutatásra került, hogy milyen elhalasztott/elmaradt beszerzések, illetve az elhalasztott/elmaradt fenntartási feladatokat összesen 37.727.566,- Ft. A beszámolási időszak alatt  a halasztott feladatok összege nem emelkedet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  <w:t xml:space="preserve">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3. (X.29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táridő: 2013. november 16- a döntés értesítésérő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ügyelő Bizottság tájékoztatója a Hévíz-Balaton Airport Kft likvidi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7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-Balaton Airport Kft 2013. január 1 és 2013. október 15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40"/>
        <w:gridCol w:w="1080"/>
        <w:gridCol w:w="1080"/>
        <w:gridCol w:w="1080"/>
        <w:gridCol w:w="1080"/>
        <w:gridCol w:w="1120"/>
        <w:gridCol w:w="1120"/>
        <w:gridCol w:w="1120"/>
        <w:gridCol w:w="1260"/>
        <w:gridCol w:w="1080"/>
        <w:gridCol w:w="1240"/>
      </w:tblGrid>
      <w:tr>
        <w:trPr>
          <w:trHeight w:val="28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 xml:space="preserve">Megnevezés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úni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úli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ugusztu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eptem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Október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Lufthans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5 752 2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8 663 79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8 493 4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7 034 6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7 642 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 423 74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2 010 136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rmani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764 4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 942 0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857 1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 019 5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012 5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1 595 764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ir Baltic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Orosz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757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9 912 3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 492 3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 356 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 058 44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3 783 2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8 138 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883 53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36 382 623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éb repülé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113 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410 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589 0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211 4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841 3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 656 4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 446 8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717 2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650 8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928 05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5 565 74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i díj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 836 6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3 557 9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883 38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657 0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 412 6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3 238 6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475 3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 103 37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402 5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 324 611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4 892 182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hu-HU"/>
              </w:rPr>
              <w:t>Összesen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8 707 88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3 968 4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 472 44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2 780 85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6 263 12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8 915 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21 416 15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6 495 71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20 853 4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9 572 50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30 446 447</w:t>
            </w:r>
          </w:p>
        </w:tc>
      </w:tr>
      <w:tr>
        <w:trPr>
          <w:trHeight w:val="300" w:hRule="atLeast"/>
        </w:trPr>
        <w:tc>
          <w:tcPr>
            <w:tcW w:w="145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FA visszaigényel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32 996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5 444 0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 701 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7 996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 273 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9 410 00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-12 735 2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02 6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71 7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2 689 0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20 991 4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4 621 1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9 400 3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4 729 17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15 258 60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6 471 52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92 700 457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indösszesen: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-4 027 3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4 571 1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2 144 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58 465 8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37 254 6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33 536 96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56 260 47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37 925 89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44 108 04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22 317 02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hu-HU"/>
              </w:rPr>
              <w:t>292 556 9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október 15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1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160"/>
        <w:gridCol w:w="1160"/>
        <w:gridCol w:w="1160"/>
        <w:gridCol w:w="1160"/>
        <w:gridCol w:w="1060"/>
        <w:gridCol w:w="1060"/>
        <w:gridCol w:w="1180"/>
        <w:gridCol w:w="1180"/>
        <w:gridCol w:w="1180"/>
        <w:gridCol w:w="1180"/>
        <w:gridCol w:w="1260"/>
      </w:tblGrid>
      <w:tr>
        <w:trPr>
          <w:trHeight w:val="28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ó költségek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á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á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rciu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Áprili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j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úni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úli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zt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ptemb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tó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ényleges</w:t>
            </w:r>
          </w:p>
        </w:tc>
      </w:tr>
      <w:tr>
        <w:trPr>
          <w:trHeight w:val="30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9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6 0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4 97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9 51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85 09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56 8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87 7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2 6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48 9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 7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161 563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 3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1 2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3 15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77 2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78 92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4 7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18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0 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6 7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7 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178 991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31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7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 63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67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50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0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2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 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7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40 606</w:t>
            </w:r>
          </w:p>
        </w:tc>
      </w:tr>
      <w:tr>
        <w:trPr>
          <w:trHeight w:val="286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7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92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527 50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5 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 156 54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8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4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 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 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81 401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2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9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6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6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87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 00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57 5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6 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3 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862 751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00 00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020 00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500 00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4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 5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 58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88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62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 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15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 5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996 076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1 50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1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81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1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8 35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3 80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 97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2 7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1 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83 829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34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7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2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 96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1 52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 94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 19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 0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9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5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744 475</w:t>
            </w:r>
          </w:p>
        </w:tc>
      </w:tr>
      <w:tr>
        <w:trPr>
          <w:trHeight w:val="288" w:hRule="atLeast"/>
        </w:trPr>
        <w:tc>
          <w:tcPr>
            <w:tcW w:w="177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ttó költségek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bruár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rcius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Áprili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ájus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úni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úli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gusztus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eptember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tóbe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ényleges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5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7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9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9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 340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 0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1 73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 7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8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 32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13 125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37 9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 2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6 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631 337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8 6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 52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 2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86 3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 88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87 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7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229 777</w:t>
            </w:r>
          </w:p>
        </w:tc>
      </w:tr>
      <w:tr>
        <w:trPr>
          <w:trHeight w:val="288" w:hRule="atLeast"/>
        </w:trPr>
        <w:tc>
          <w:tcPr>
            <w:tcW w:w="17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parűzési adó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 30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7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894 000</w:t>
            </w:r>
          </w:p>
        </w:tc>
      </w:tr>
      <w:tr>
        <w:trPr>
          <w:trHeight w:val="300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Üzemanyag beszerzé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871 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44 6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02 9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73 8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65 662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48 277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4 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40 973</w:t>
            </w:r>
          </w:p>
        </w:tc>
      </w:tr>
      <w:tr>
        <w:trPr>
          <w:trHeight w:val="300" w:hRule="atLeast"/>
        </w:trPr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31 149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24 58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04 33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781 37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20 27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789 78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161 39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344 8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976 34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883 22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 317 28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2:00Z</dcterms:created>
  <dc:creator>T-Cont Kft</dc:creator>
  <dc:description/>
  <cp:keywords/>
  <dc:language>en-US</dc:language>
  <cp:lastModifiedBy>cseke.erzsebet</cp:lastModifiedBy>
  <cp:lastPrinted>2013-10-25T09:24:00Z</cp:lastPrinted>
  <dcterms:modified xsi:type="dcterms:W3CDTF">2013-10-25T08:46:00Z</dcterms:modified>
  <cp:revision>4</cp:revision>
  <dc:subject/>
  <dc:title>Iktatószám: PMK/144/2011</dc:title>
</cp:coreProperties>
</file>